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32"/>
        </w:rPr>
        <w:t xml:space="preserve">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муниципального района </w:t>
      </w:r>
    </w:p>
    <w:p>
      <w:pPr>
        <w:pStyle w:val="Normal"/>
        <w:jc w:val="right"/>
        <w:rPr/>
      </w:pPr>
      <w:r>
        <w:rPr/>
        <w:t>от 23 апреля 2014 года</w:t>
      </w:r>
    </w:p>
    <w:p>
      <w:pPr>
        <w:pStyle w:val="Normal"/>
        <w:jc w:val="right"/>
        <w:rPr/>
      </w:pPr>
      <w:r>
        <w:rPr/>
        <w:t>№</w:t>
      </w:r>
      <w:r>
        <w:rPr/>
        <w:t>20-</w:t>
      </w:r>
      <w:r>
        <w:rPr>
          <w:lang w:val="en-US"/>
        </w:rPr>
        <w:t>V</w:t>
      </w:r>
      <w:r>
        <w:rPr/>
        <w:t xml:space="preserve"> СД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аспределение средств  муниципального дорожного фонда по объектам  МО «Хасавюртовский район» РД на 2014 год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933"/>
        <w:gridCol w:w="2072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объектов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оимость в рубля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монт улицы  в с. Костек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9624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монт объездной дороги от автодороги Гребенская – Хасавюрт до г.Хасавюрт (аэродром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15527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,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монт улицы в с. Эндирей (ул. Алиханова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4272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монт улицы  в с. Эндирей (ул. Тотурбиева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2352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монт улицы  в с. Эндирей (ул. Сатиева, площадки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6215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монт  улицы в  с. Эндирей (ул. Ташав – Хаджи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44687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монт улицы в с. Эндирей (ул. Спортивная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65553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Гравийное покрытие улицы  Ташав – Хаджи, с.Эндирей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672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монт улицы Кутбудинова в с. Петраковское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00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сфальтирование улицы Тотурбиева  в с. Тотурбийкал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7450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стройство асфальтовых покрытий улицы братьев Эльдаровых в с. Аксай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91514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: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.669.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7:25:00Z</dcterms:created>
  <dc:creator>К.С.</dc:creator>
  <dc:description/>
  <cp:keywords/>
  <dc:language>en-US</dc:language>
  <cp:lastModifiedBy>К.С.</cp:lastModifiedBy>
  <dcterms:modified xsi:type="dcterms:W3CDTF">2014-04-21T07:27:00Z</dcterms:modified>
  <cp:revision>2</cp:revision>
  <dc:subject/>
  <dc:title/>
</cp:coreProperties>
</file>